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082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164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5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8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1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8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44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4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18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251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8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3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49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