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1307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860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9557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589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098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617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616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620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777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595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087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56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918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155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095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136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441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