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177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0510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872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8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550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129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7492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516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43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8303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845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579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004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353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375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