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67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42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77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210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744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82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69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12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03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33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0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194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907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