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8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347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61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941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82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21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9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2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1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50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13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2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39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6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43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38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871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