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174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935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725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47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887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188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566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594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250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442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468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129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415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818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638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