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72388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00218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30068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7367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53434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48724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23369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62212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63367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74083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37811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42436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58942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