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981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532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984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8233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340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605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8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285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269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195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62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45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631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239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270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808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010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