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0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11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73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50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9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10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43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78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097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237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076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38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702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846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691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