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20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789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00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22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21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98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509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65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43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464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136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9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167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