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1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71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173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8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73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996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19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9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354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67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1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4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19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651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42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248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308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