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894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790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18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581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03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861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024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15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435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877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2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490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366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081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774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