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9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93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61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70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89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4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68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33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91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2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9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4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998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