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2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31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1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234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68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12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149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26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092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349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48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63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247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778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707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525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92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