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77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88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235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122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573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916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590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0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371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684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822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98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019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127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835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