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92861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71625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7854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86163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95426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0205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74016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09584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30493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77987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60588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2167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66666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87980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7119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3567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5079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