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916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5057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0372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6296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9503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0297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833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5989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6194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516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4584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0065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0117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672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465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