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739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921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550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2035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532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173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1023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735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286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116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863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915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726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