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35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923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1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449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14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018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84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92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49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0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1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714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639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4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62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57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73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