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76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38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59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97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791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63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22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372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97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78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336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460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75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947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022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