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723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253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263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185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192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033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413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059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902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685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180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255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079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