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930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710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357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681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207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522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890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210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324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191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806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325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67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201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098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315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209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