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4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867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351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034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173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512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869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824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92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57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7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8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316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36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76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