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04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59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808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50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40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562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83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3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0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29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17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