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208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644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240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283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809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861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811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647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952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179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82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046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537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176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246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999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69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