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7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86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28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15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35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25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47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1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95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386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855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29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89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68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53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