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18091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68882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18171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42763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5272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42479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03773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63002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93910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93886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14412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22848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72775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