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896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594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462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082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467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450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49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22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755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222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311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939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463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323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483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759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891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