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202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53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028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94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983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982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646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432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383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182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473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002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690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4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709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