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9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26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86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95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459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53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29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53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8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92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12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76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633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