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98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15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722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757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3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802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28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619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268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527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3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3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70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58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9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24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406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