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1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71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39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72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23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34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49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15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601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9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94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31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850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17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80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