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951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9632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0564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8795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1074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5671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6698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1956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1069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9166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376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572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7029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