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12485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5226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46924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74782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62208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94365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18458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7188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40787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96800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96464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83897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41683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89244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97968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76416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87951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