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436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8941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6119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8716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0588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3920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9180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3947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5318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6336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0878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6534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6202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407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5123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