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452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547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771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506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46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04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27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195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77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6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676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170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619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