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014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653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11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519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81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11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4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44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32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648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57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144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92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5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317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084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