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6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4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4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3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32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06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86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35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31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84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15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2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572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8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56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