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36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15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41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6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274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72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314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6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476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205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845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20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714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