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017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767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72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323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811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968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093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594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436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437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685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06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725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757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435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85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663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