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3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30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97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41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59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79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317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40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413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89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342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16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15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699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41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