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500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383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9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02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03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077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11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8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34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132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1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75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