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1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355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33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232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450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86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59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05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09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42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41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203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56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73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85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664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