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609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834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709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780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409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781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710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995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186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141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396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439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732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998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524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