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0970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5905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8408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3477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16602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6059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03483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08697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18241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57551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06584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4700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46460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