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59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4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911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481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75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60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510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09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91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9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4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9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03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31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0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44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826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