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879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49633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6416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9464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0282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8867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76862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78719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3709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5316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7335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5855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5348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8377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4580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