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6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62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05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46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66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60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47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52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93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92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4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8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9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