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054996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224395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749624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528875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497818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459513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730636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296861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146623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988996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8611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97401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936530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547437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71237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756321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60544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