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20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31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910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23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85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44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004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38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65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2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99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45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8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7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